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vice Project Requirem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You may do a presentation, a wikispace, a pamphlet, a public service announcement or another project of your choice (subject to my approval)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Your audience must be clearly defined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Your purpose must be clearly defined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There must be a written element to your project. This will be graded using criteria C and D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There must be a spoken element to your project. This will be graded using criteria A and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order to do this well, please answer the questions below before you begin your pro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urpose of this proj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is my audie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best way for me to present this inform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I need to do any additional research for this project (e.g. surveys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ill the written element of my project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ill the spoken element of my project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1:00Z</dcterms:created>
  <dc:creator>rebecca.mohr</dc:creator>
  <dc:description/>
  <cp:keywords/>
  <dc:language>en-US</dc:language>
  <cp:lastModifiedBy>rebecca.mohr</cp:lastModifiedBy>
  <cp:lastPrinted>2008-02-26T10:32:00Z</cp:lastPrinted>
  <dcterms:modified xsi:type="dcterms:W3CDTF">2008-02-26T02:32:00Z</dcterms:modified>
  <cp:revision>1</cp:revision>
  <dc:subject/>
  <dc:title>Service Project Requirements</dc:title>
</cp:coreProperties>
</file>